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228600</wp:posOffset>
            </wp:positionV>
            <wp:extent cx="800100" cy="1058545"/>
            <wp:effectExtent l="0" t="0" r="0" b="0"/>
            <wp:wrapNone/>
            <wp:docPr id="1" name="logo_lok1-204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ok1-204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8385</wp:posOffset>
            </wp:positionH>
            <wp:positionV relativeFrom="paragraph">
              <wp:posOffset>-17780</wp:posOffset>
            </wp:positionV>
            <wp:extent cx="1171575" cy="1712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5080</wp:posOffset>
            </wp:positionV>
            <wp:extent cx="1257300" cy="1005840"/>
            <wp:effectExtent l="0" t="0" r="0" b="0"/>
            <wp:wrapTight wrapText="bothSides">
              <wp:wrapPolygon edited="0">
                <wp:start x="11759" y="0"/>
                <wp:lineTo x="7964" y="3156"/>
                <wp:lineTo x="6880" y="4354"/>
                <wp:lineTo x="5421" y="6151"/>
                <wp:lineTo x="5254" y="8764"/>
                <wp:lineTo x="5587" y="9581"/>
                <wp:lineTo x="167" y="9962"/>
                <wp:lineTo x="-165" y="10180"/>
                <wp:lineTo x="167" y="12793"/>
                <wp:lineTo x="1417" y="15950"/>
                <wp:lineTo x="1417" y="16169"/>
                <wp:lineTo x="4169" y="19163"/>
                <wp:lineTo x="4336" y="19762"/>
                <wp:lineTo x="8506" y="21395"/>
                <wp:lineTo x="9965" y="21395"/>
                <wp:lineTo x="11759" y="21395"/>
                <wp:lineTo x="13218" y="21395"/>
                <wp:lineTo x="17221" y="19762"/>
                <wp:lineTo x="17388" y="19163"/>
                <wp:lineTo x="20140" y="15950"/>
                <wp:lineTo x="21224" y="12793"/>
                <wp:lineTo x="21600" y="9581"/>
                <wp:lineTo x="21390" y="6368"/>
                <wp:lineTo x="20306" y="4192"/>
                <wp:lineTo x="19931" y="1959"/>
                <wp:lineTo x="17054" y="598"/>
                <wp:lineTo x="12884" y="0"/>
                <wp:lineTo x="117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UNIKAT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ZAWODÓW STRZELECKICH Z BRONI PNEUMATYCZNE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LA LUBELSKICH SZKÓŁ GIMNAZJALNYCH I PONADGIMNAZJAL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okazji obchodów 150. Rocznicy Powstania Styczniowego</w:t>
      </w:r>
    </w:p>
    <w:p>
      <w:pPr>
        <w:pStyle w:val="Normal"/>
        <w:ind w:firstLine="708"/>
        <w:rPr>
          <w:b/>
          <w:b/>
          <w:color w:val="00349E"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elem  zawodów było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ind w:left="567" w:hanging="360"/>
        <w:rPr/>
      </w:pPr>
      <w:r>
        <w:rPr>
          <w:sz w:val="24"/>
          <w:szCs w:val="24"/>
        </w:rPr>
        <w:t>Edukacja historyczna i obywatelska</w:t>
      </w:r>
    </w:p>
    <w:p>
      <w:pPr>
        <w:pStyle w:val="Normal"/>
        <w:numPr>
          <w:ilvl w:val="0"/>
          <w:numId w:val="1"/>
        </w:numPr>
        <w:ind w:left="567" w:hanging="360"/>
        <w:rPr>
          <w:sz w:val="24"/>
          <w:szCs w:val="24"/>
        </w:rPr>
      </w:pPr>
      <w:r>
        <w:rPr>
          <w:sz w:val="24"/>
          <w:szCs w:val="24"/>
        </w:rPr>
        <w:t>Propagowanie strzelectwa sportowego wśród młodzieży</w:t>
      </w:r>
    </w:p>
    <w:p>
      <w:pPr>
        <w:pStyle w:val="Normal"/>
        <w:numPr>
          <w:ilvl w:val="0"/>
          <w:numId w:val="1"/>
        </w:numPr>
        <w:ind w:left="567" w:hanging="360"/>
        <w:rPr>
          <w:sz w:val="24"/>
          <w:szCs w:val="24"/>
        </w:rPr>
      </w:pPr>
      <w:r>
        <w:rPr>
          <w:sz w:val="24"/>
          <w:szCs w:val="24"/>
        </w:rPr>
        <w:t>Nabywanie umiejętności strzeleckich.</w:t>
      </w:r>
    </w:p>
    <w:p>
      <w:pPr>
        <w:pStyle w:val="Normal"/>
        <w:numPr>
          <w:ilvl w:val="0"/>
          <w:numId w:val="1"/>
        </w:numPr>
        <w:ind w:left="567" w:hanging="360"/>
        <w:rPr>
          <w:sz w:val="24"/>
          <w:szCs w:val="24"/>
        </w:rPr>
      </w:pPr>
      <w:r>
        <w:rPr>
          <w:sz w:val="24"/>
          <w:szCs w:val="24"/>
        </w:rPr>
        <w:t>Wychowanie patriotyczne.</w:t>
      </w:r>
    </w:p>
    <w:p>
      <w:pPr>
        <w:pStyle w:val="Normal"/>
        <w:numPr>
          <w:ilvl w:val="0"/>
          <w:numId w:val="1"/>
        </w:numPr>
        <w:ind w:left="567" w:hanging="360"/>
        <w:rPr>
          <w:sz w:val="24"/>
          <w:szCs w:val="24"/>
        </w:rPr>
      </w:pPr>
      <w:r>
        <w:rPr>
          <w:sz w:val="24"/>
          <w:szCs w:val="24"/>
        </w:rPr>
        <w:t>Sportowa rywalizacja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rganizatorzy: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>Bursa Szkolna Nr 5 w Lublinie, Zarząd Wojewódzki LOK w Lublinie,     Zarząd Rejonowy LOK w Lublinie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kład sędziowski:</w:t>
      </w:r>
      <w:r>
        <w:rPr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A. Abramowicz - s. kl. P, D. Winiarczyk - s. kl. III</w:t>
      </w:r>
      <w:r>
        <w:rPr>
          <w:bCs/>
          <w:sz w:val="24"/>
          <w:szCs w:val="24"/>
        </w:rPr>
        <w:t>,  J. Kubiak - s. kl. III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Kierownik zawodów</w:t>
      </w:r>
      <w:r>
        <w:rPr>
          <w:b/>
          <w:bCs/>
          <w:color w:val="000000"/>
          <w:sz w:val="24"/>
          <w:szCs w:val="24"/>
        </w:rPr>
        <w:t xml:space="preserve">:  </w:t>
      </w:r>
      <w:r>
        <w:rPr>
          <w:bCs/>
          <w:color w:val="000000"/>
          <w:sz w:val="24"/>
          <w:szCs w:val="24"/>
        </w:rPr>
        <w:t>Wiesław Bodo – sędzia kl. III, instruktor strzelectwa sportowego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ZESTAWIENIE WYNIKÓW - SZKOŁY PONADGIMNAZJALNE</w:t>
      </w:r>
    </w:p>
    <w:p>
      <w:pPr>
        <w:pStyle w:val="Normal"/>
        <w:jc w:val="center"/>
        <w:rPr/>
      </w:pPr>
      <w:r>
        <w:rPr/>
        <w:t>Kpn20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27"/>
        <w:gridCol w:w="1448"/>
        <w:gridCol w:w="1252"/>
        <w:gridCol w:w="1167"/>
        <w:gridCol w:w="1440"/>
        <w:gridCol w:w="1533"/>
      </w:tblGrid>
      <w:tr>
        <w:trPr>
          <w:trHeight w:val="73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ży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r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Miejsce indywidual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unktacja. drużynowo/ Miejsce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barz Karolina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sa Szkolna nr 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8 / I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ć Mateusz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onka Kamil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aznowski Emil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79 / I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szek Agnieszka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SCHiPS  /1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9 / II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Chołuj Justyn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175 / I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zioł Radosław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Zawisza Jakub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50 / III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gucka Aleksandra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V LO  /1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1 / III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ta Łukasz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górska Ew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Wilkowicz Damian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54 / II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Akapitzlis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27"/>
        <w:gridCol w:w="1448"/>
        <w:gridCol w:w="1252"/>
        <w:gridCol w:w="1167"/>
        <w:gridCol w:w="1440"/>
        <w:gridCol w:w="1533"/>
      </w:tblGrid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Iwaniuk Kinga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CHiPS  /2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136 / III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7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kołazka Aleksandr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Bartosik Agat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136 / II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iuk Jakub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ewski Paweł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 Energetyczn-ych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2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Czajkowski Konrad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nowski Bartosz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Niezabitowski Piotr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ędek Marta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I 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skupiak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7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jtaszek Weronik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warc Wojciech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opcińska Dian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amek Damian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BiG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5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zek Monik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usiewicz Piotr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śliwiec Karolin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5 / 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ybuła Andrzej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V LO  /2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7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Skomorowski Robert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Białek Piotr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Głowala Hubert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trzuba Aleksandra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SCHiPS /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9</w:t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ak Anna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druj Katarzyna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tkowska Monika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ciask Paweł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 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1</w:t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dek Jan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tkowski Krzysztof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sielka Patryk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ałoch Oskar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lotyńskie LO im. S. Batorego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5</w:t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iński Grzegorz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chaniec Mateusz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pek Tomasz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dźwiedź Radosław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EZ  /1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3</w:t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elechowski Damian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soń Grzegorz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dziej Kamil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27"/>
        <w:gridCol w:w="1448"/>
        <w:gridCol w:w="1252"/>
        <w:gridCol w:w="1167"/>
        <w:gridCol w:w="1440"/>
        <w:gridCol w:w="1533"/>
      </w:tblGrid>
      <w:tr>
        <w:trPr>
          <w:trHeight w:val="388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wlak Michał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EZ  /2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9</w:t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ko Tomek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mański Cezary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zurek Adam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050585"/>
          <w:sz w:val="24"/>
          <w:szCs w:val="24"/>
        </w:rPr>
      </w:pPr>
      <w:r>
        <w:rPr>
          <w:b/>
          <w:color w:val="050585"/>
          <w:sz w:val="24"/>
          <w:szCs w:val="24"/>
        </w:rPr>
        <w:t>ZESTAWIENIE WYNIKÓW - SZKOŁY GIMNAZJALNE</w:t>
      </w:r>
    </w:p>
    <w:p>
      <w:pPr>
        <w:pStyle w:val="Normal"/>
        <w:rPr/>
      </w:pPr>
      <w:r>
        <w:rPr/>
        <w:t>Kpn 20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27"/>
        <w:gridCol w:w="1448"/>
        <w:gridCol w:w="1217"/>
        <w:gridCol w:w="1217"/>
        <w:gridCol w:w="1601"/>
        <w:gridCol w:w="1440"/>
      </w:tblGrid>
      <w:tr>
        <w:trPr>
          <w:trHeight w:val="73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ży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r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er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indywidual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unktacja. drużynowo/ Miejsce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awicki Bartosz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azjum Nr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53 / 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3 / I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Obel Rafał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36 / I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bik Jan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wicz Karol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rw Dawid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azjum im. Św. Stanisława Kostki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5 / II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rnik Jakub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acki Kacper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ba Bartłomiej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olarz Krzysztof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imnazjum Nr 8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1 / III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urkowski Wojciech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cyan"/>
              </w:rPr>
              <w:t>Piasecka Dominik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77 / III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cyan"/>
              </w:rPr>
              <w:t>Jóźwiak Ew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87 / II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źniak Ernest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azjum Nr 17 /1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7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akota Łukasz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głowski Damian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wiślak Dominik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owiecki Piotr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azjum Nr 17  /2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ski Kajetan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cyan"/>
              </w:rPr>
              <w:t>Szafrańska Andżelik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90 / I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doba Karol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szkiewicz Piotr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azjum Nr 24  /2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9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czuk Konrad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owski Michał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wraj Dominik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dek Patrycja</w:t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azjum Nr 24 /1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8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ech Adriann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cyan"/>
              </w:rPr>
              <w:t>Chylińska Kamil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cyan"/>
              </w:rPr>
              <w:t>Robak Oksana</w:t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Grabowiec Michał</w:t>
            </w:r>
          </w:p>
        </w:tc>
        <w:tc>
          <w:tcPr>
            <w:tcW w:w="1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ywidual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 -16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133 / II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27"/>
        <w:gridCol w:w="1448"/>
        <w:gridCol w:w="1217"/>
        <w:gridCol w:w="1217"/>
        <w:gridCol w:w="1601"/>
        <w:gridCol w:w="1440"/>
      </w:tblGrid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larski Jakub</w:t>
            </w:r>
          </w:p>
        </w:tc>
        <w:tc>
          <w:tcPr>
            <w:tcW w:w="1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ywidual.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8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oż Maciej</w:t>
            </w:r>
          </w:p>
        </w:tc>
        <w:tc>
          <w:tcPr>
            <w:tcW w:w="1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ywidual.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kun Sylwia</w:t>
            </w:r>
          </w:p>
        </w:tc>
        <w:tc>
          <w:tcPr>
            <w:tcW w:w="1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ywidual.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Kierownik zawodów: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Wiesław Bodo</w:t>
        <w:tab/>
        <w:tab/>
        <w:tab/>
        <w:tab/>
        <w:tab/>
        <w:tab/>
        <w:t>Podpisy sędziów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Lublin, 22.01.2013</w:t>
      </w:r>
    </w:p>
    <w:sectPr>
      <w:type w:val="nextPage"/>
      <w:pgSz w:w="11906" w:h="16838"/>
      <w:pgMar w:left="1134" w:right="1021" w:gutter="0" w:header="0" w:top="964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ind w:left="32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18:00Z</dcterms:created>
  <dc:creator>Bursa</dc:creator>
  <dc:description/>
  <cp:keywords/>
  <dc:language>en-US</dc:language>
  <cp:lastModifiedBy>BODO</cp:lastModifiedBy>
  <dcterms:modified xsi:type="dcterms:W3CDTF">2013-01-25T17:47:00Z</dcterms:modified>
  <cp:revision>14</cp:revision>
  <dc:subject/>
  <dc:title/>
</cp:coreProperties>
</file>