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4"/>
          <w:szCs w:val="24"/>
        </w:rPr>
        <w:t>„</w:t>
      </w:r>
      <w:r>
        <w:rPr>
          <w:b/>
          <w:sz w:val="24"/>
          <w:szCs w:val="24"/>
        </w:rPr>
        <w:t>SPOTKALI SIĘ NA STRZELNICY BY UCZCIĆ  150. ROCZNICĘ POWSTANIA STYCZNIOWEGO</w:t>
      </w:r>
      <w:r>
        <w:rPr>
          <w:sz w:val="24"/>
          <w:szCs w:val="24"/>
        </w:rPr>
        <w:t>”</w:t>
      </w:r>
      <w:r>
        <w:rPr/>
        <w:t xml:space="preserve">                   napisał tygodnik „Nowy Tydzień” Wyd. 28 stycznia-3 lutego 2013, str. 21</w:t>
      </w:r>
    </w:p>
    <w:p>
      <w:pPr>
        <w:pStyle w:val="Normal"/>
        <w:spacing w:before="0" w:after="200"/>
        <w:jc w:val="both"/>
        <w:rPr/>
      </w:pPr>
      <w:r>
        <w:rPr/>
        <w:t xml:space="preserve">Jak wcześniej zapowiadaliśmy 22 stycznia b.r. na strzelnicy pneumatycznej  w naszej bursie  odbyły się </w:t>
      </w:r>
      <w:r>
        <w:rPr>
          <w:b/>
        </w:rPr>
        <w:t xml:space="preserve">ZAWODY STRZELECKIE Z BRONI PNEUMATYCZNEJ DLA LUBELSKICH SZKÓŁ GIMNAZJALNYCH                I PONADGIMNAZJALNYCH z okazji obchodów 150. Rocznicy Powstania Styczniowego.                       </w:t>
      </w:r>
      <w:r>
        <w:rPr/>
        <w:t>Wzięło w nich udział 20 drużyn – 80 zawodników i zawodniczek oraz 4 strzelców startujących indywidualnie.</w:t>
      </w:r>
      <w:r>
        <w:rPr>
          <w:b/>
        </w:rPr>
        <w:t xml:space="preserve">  </w:t>
      </w:r>
      <w:r>
        <w:rPr/>
        <w:t xml:space="preserve">Radością naszą jest fakt zdobycia po raz pierwszy  - pierwszego miejsca drużynowo w kategorii szkół ponadgimnazjalnych oraz najlepszego  zawodnika, którym okazał się Emil Kaznowski osiągając wynik 179 punktów. (zob. komunikat z zawodów). Zawody odbywały się z okazji 150. Rocznicy Powstania Styczniowego. </w:t>
      </w:r>
      <w:r>
        <w:rPr>
          <w:rStyle w:val="O2address"/>
        </w:rPr>
        <w:t>Jak we wszystkich szkołach miasta Lublin</w:t>
      </w:r>
      <w:r>
        <w:rPr/>
        <w:t xml:space="preserve"> także u nas miał miejsce Apel ze szczególną oprawą historyczno-patriotyczną. (Prezentacja multimedialna, patriotyczne przemówienie pana Stanisława Dąbrowskiego - prezesa ZW LOK skierowane do młodzieży, zapalenie znicza przez Panią Dyrektor Bursy, minuta ciszy dla uczczenia poległych, także młodych ludzi w powstaniu). Szczególne podziękowania kierujemy do uczniów z XIV LO (klasy wojskowe), którzy także jako mieszkańcy naszej bursy przyczynili się bardzo do uświetnienia ceremonii Apelu.</w:t>
        <w:br/>
        <w:t xml:space="preserve">       Ogromnie cieszymy się, że aż 20 drużyn wzięło udział w zawodach. Widać, że jest  taka potrzeba, by  rozwijać m.in. także  zainteresowania strzeleckie. Gratulujemy wysokich wyników.    Zawody przygotowali i przeprowadzili  nasi wychowawcy Pani Marta Snopek i  Pan Wiesław Bodo.                                                                                                                                                                                  Pani Teresa Karkoszka - dyrektor Bursy Szkolnej Nr 5 zaprasza na strzelnicę pneumatyczną  na następne zawody strzeleckie tym razem z okazji  "Dnia Wiosny".  /</w:t>
      </w:r>
      <w:r>
        <w:rPr>
          <w:sz w:val="16"/>
          <w:szCs w:val="16"/>
        </w:rPr>
        <w:t>WB</w:t>
      </w:r>
      <w:r>
        <w:rPr/>
        <w:t>/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O2address">
    <w:name w:val="o2address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15:43:00Z</dcterms:created>
  <dc:creator>BODO</dc:creator>
  <dc:description/>
  <cp:keywords/>
  <dc:language>en-US</dc:language>
  <cp:lastModifiedBy>Dom</cp:lastModifiedBy>
  <dcterms:modified xsi:type="dcterms:W3CDTF">2013-02-04T17:36:00Z</dcterms:modified>
  <cp:revision>3</cp:revision>
  <dc:subject/>
  <dc:title/>
</cp:coreProperties>
</file>