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4270</wp:posOffset>
            </wp:positionH>
            <wp:positionV relativeFrom="paragraph">
              <wp:posOffset>-50165</wp:posOffset>
            </wp:positionV>
            <wp:extent cx="1066800" cy="106680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2950</wp:posOffset>
            </wp:positionH>
            <wp:positionV relativeFrom="paragraph">
              <wp:posOffset>90170</wp:posOffset>
            </wp:positionV>
            <wp:extent cx="937895" cy="749935"/>
            <wp:effectExtent l="0" t="0" r="0" b="0"/>
            <wp:wrapTight wrapText="bothSides">
              <wp:wrapPolygon edited="0">
                <wp:start x="11092" y="0"/>
                <wp:lineTo x="7255" y="2994"/>
                <wp:lineTo x="4837" y="6042"/>
                <wp:lineTo x="333" y="8655"/>
                <wp:lineTo x="-332" y="9526"/>
                <wp:lineTo x="-332" y="15189"/>
                <wp:lineTo x="5170" y="20796"/>
                <wp:lineTo x="7255" y="21231"/>
                <wp:lineTo x="14219" y="21231"/>
                <wp:lineTo x="14552" y="21231"/>
                <wp:lineTo x="15260" y="20796"/>
                <wp:lineTo x="16303" y="20796"/>
                <wp:lineTo x="21141" y="15189"/>
                <wp:lineTo x="21141" y="13882"/>
                <wp:lineTo x="21515" y="10398"/>
                <wp:lineTo x="21515" y="4300"/>
                <wp:lineTo x="17679" y="0"/>
                <wp:lineTo x="15260" y="0"/>
                <wp:lineTo x="11092" y="0"/>
              </wp:wrapPolygon>
            </wp:wrapTight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4045</wp:posOffset>
            </wp:positionH>
            <wp:positionV relativeFrom="paragraph">
              <wp:posOffset>90170</wp:posOffset>
            </wp:positionV>
            <wp:extent cx="644525" cy="8477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WODY STRZELECKIE Z BRONI PNEUMATYCZNE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ŁODZIKÓW I JUNIORÓW LUBELSKICH SZKÓ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MNAZJALNYCH I PONADGIMNAZJAL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okazji  „Dnia Wiosny”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el zawodów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>
          <w:sz w:val="24"/>
          <w:szCs w:val="24"/>
        </w:rPr>
      </w:pPr>
      <w:r>
        <w:rPr>
          <w:sz w:val="24"/>
          <w:szCs w:val="24"/>
        </w:rPr>
        <w:t>Rozwijanie zainteresowań indywidual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>
          <w:sz w:val="24"/>
          <w:szCs w:val="24"/>
        </w:rPr>
      </w:pPr>
      <w:r>
        <w:rPr>
          <w:sz w:val="24"/>
          <w:szCs w:val="24"/>
        </w:rPr>
        <w:t>Propagowanie strzelectwa sportowego wśród młodzież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>
          <w:sz w:val="24"/>
          <w:szCs w:val="24"/>
        </w:rPr>
      </w:pPr>
      <w:r>
        <w:rPr>
          <w:sz w:val="24"/>
          <w:szCs w:val="24"/>
        </w:rPr>
        <w:t>Nabywanie umiejętności strzeleck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>
          <w:sz w:val="24"/>
          <w:szCs w:val="24"/>
        </w:rPr>
      </w:pPr>
      <w:r>
        <w:rPr>
          <w:sz w:val="24"/>
          <w:szCs w:val="24"/>
        </w:rPr>
        <w:t>Wychowanie patrioty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>
          <w:sz w:val="24"/>
          <w:szCs w:val="24"/>
        </w:rPr>
      </w:pPr>
      <w:r>
        <w:rPr>
          <w:sz w:val="24"/>
          <w:szCs w:val="24"/>
        </w:rPr>
        <w:t>Sportowa rywalizacj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atronat Medialny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Tygodnik „Nowy Tydzień”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Organizator: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Bursa Szkolna Nr 5 w Lublinie, Zarząd Wojewódzki LOK w Lublinie, Zarząd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Rejonowy LOK w Lublinie, KS „10” LOK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1416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Uczestnicy:</w:t>
      </w:r>
      <w:r>
        <w:rPr>
          <w:b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4 osobowe drużyny</w:t>
      </w:r>
      <w:r>
        <w:rPr>
          <w:bCs/>
          <w:sz w:val="24"/>
          <w:szCs w:val="24"/>
        </w:rPr>
        <w:t xml:space="preserve"> (dziewcząt, chłopców lub zespoły mieszane. </w:t>
      </w:r>
    </w:p>
    <w:p>
      <w:pPr>
        <w:pStyle w:val="Normal"/>
        <w:ind w:left="1416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- obowiązkowa, ważna  legitymacja szkol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Dopuszcza się udział więcej niż jednej drużyny w zawodach </w:t>
      </w:r>
      <w:r>
        <w:rPr>
          <w:sz w:val="24"/>
          <w:szCs w:val="24"/>
          <w:u w:val="single"/>
        </w:rPr>
        <w:t>po uprzednim  uzgodnieniu</w:t>
      </w:r>
      <w:r>
        <w:rPr>
          <w:sz w:val="24"/>
          <w:szCs w:val="24"/>
        </w:rPr>
        <w:t xml:space="preserve">                  z osobą udzielającą szczegółowych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ekretariat zawodów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 xml:space="preserve"> mg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rta Snopek</w:t>
      </w:r>
    </w:p>
    <w:p>
      <w:pPr>
        <w:pStyle w:val="Heading3"/>
        <w:rPr/>
      </w:pPr>
      <w:r>
        <w:rPr>
          <w:sz w:val="24"/>
          <w:szCs w:val="24"/>
          <w:u w:val="single"/>
        </w:rPr>
        <w:t>Zgłoszenie udziału</w:t>
      </w:r>
      <w:r>
        <w:rPr>
          <w:b w:val="false"/>
          <w:sz w:val="24"/>
          <w:szCs w:val="24"/>
        </w:rPr>
        <w:t xml:space="preserve">: Prosimy kierować  </w:t>
      </w:r>
      <w:r>
        <w:rPr/>
        <w:t xml:space="preserve">tel/fax: 81 74 444 22,   kom. 606 423 665                                                                       e-mail:   </w:t>
      </w:r>
      <w:hyperlink r:id="rId5">
        <w:r>
          <w:rPr>
            <w:rStyle w:val="InternetLink"/>
          </w:rPr>
          <w:t>sekretariat@bursa5.lublin.eu</w:t>
        </w:r>
      </w:hyperlink>
      <w:r>
        <w:rPr/>
        <w:t xml:space="preserve">    do dnia 15 marca 2013r.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Miejsce i termin</w:t>
      </w:r>
      <w:r>
        <w:rPr>
          <w:sz w:val="24"/>
          <w:szCs w:val="24"/>
        </w:rPr>
        <w:t>:   Strzelnica pneumatyczna w Bursie Szkolnej Nr 5, ul. Pogodna 52 A</w:t>
      </w:r>
    </w:p>
    <w:p>
      <w:pPr>
        <w:pStyle w:val="Normal"/>
        <w:ind w:left="2484" w:hanging="0"/>
        <w:rPr/>
      </w:pPr>
      <w:r>
        <w:rPr>
          <w:b/>
          <w:color w:val="00008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21 MARCA  2013 (czwartek) </w:t>
      </w:r>
    </w:p>
    <w:p>
      <w:pPr>
        <w:pStyle w:val="Normal"/>
        <w:ind w:left="248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Sędziowie</w:t>
      </w:r>
      <w:r>
        <w:rPr>
          <w:b/>
          <w:bCs/>
          <w:color w:val="000000"/>
          <w:sz w:val="24"/>
          <w:szCs w:val="24"/>
        </w:rPr>
        <w:t xml:space="preserve">:  </w:t>
      </w:r>
      <w:r>
        <w:rPr>
          <w:bCs/>
          <w:color w:val="000000"/>
          <w:sz w:val="24"/>
          <w:szCs w:val="24"/>
        </w:rPr>
        <w:t>Zb. Szyszkowski - s. kl. P,  D. Winiarczyk - s. kl. III</w:t>
      </w:r>
      <w:r>
        <w:rPr>
          <w:bCs/>
          <w:sz w:val="24"/>
          <w:szCs w:val="24"/>
        </w:rPr>
        <w:t xml:space="preserve">,  J. Kubiak, 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Kierownik zawodów</w:t>
      </w:r>
      <w:r>
        <w:rPr>
          <w:b/>
          <w:bCs/>
          <w:color w:val="000000"/>
          <w:sz w:val="24"/>
          <w:szCs w:val="24"/>
        </w:rPr>
        <w:t xml:space="preserve">:  </w:t>
      </w:r>
      <w:r>
        <w:rPr>
          <w:bCs/>
          <w:color w:val="000000"/>
          <w:sz w:val="24"/>
          <w:szCs w:val="24"/>
        </w:rPr>
        <w:t>Wiesław Bodo – s. kl. III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PRZEBIEG I ORGANIZACJA ZAWODÓW:</w:t>
      </w:r>
    </w:p>
    <w:p>
      <w:pPr>
        <w:pStyle w:val="Akapitzlist"/>
        <w:ind w:left="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Program zawodów</w:t>
      </w:r>
      <w:r>
        <w:rPr>
          <w:sz w:val="24"/>
          <w:szCs w:val="24"/>
        </w:rPr>
        <w:t xml:space="preserve">: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Godz.: 09.00              - uroczyste otwarcie zawodów,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Godz. 09.05 – 15.30 – przeprowadzenie zawod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Godz. 15.30 – 16.00 – wręczenie pucharów, medali, dyplomów, nagród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Zakończenie zawodów.</w:t>
      </w:r>
    </w:p>
    <w:p>
      <w:pPr>
        <w:pStyle w:val="Normal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NKURENCJ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Kpn 20</w:t>
      </w:r>
    </w:p>
    <w:p>
      <w:pPr>
        <w:pStyle w:val="Normal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Kpn - FWB 300, kaliber 4,5 mm, odległość 10 m. 5 strzałów próbnych do tarczy                i 20 strzałów ocenianych (po 5 strzałów do tarczy).  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roń i amunicję zabezpieczają organizatorzy zawodów!</w:t>
      </w:r>
    </w:p>
    <w:p>
      <w:pPr>
        <w:pStyle w:val="Normal"/>
        <w:ind w:left="70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lasyfikacj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rużynowa</w:t>
      </w:r>
      <w:r>
        <w:rPr>
          <w:sz w:val="24"/>
          <w:szCs w:val="24"/>
        </w:rPr>
        <w:t xml:space="preserve"> za miejsca I – puchary i dyplomy Dyrektora Bursy Szkolnej Nr 5               w Lublini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Drużynowa</w:t>
      </w:r>
      <w:r>
        <w:rPr>
          <w:sz w:val="24"/>
          <w:szCs w:val="24"/>
        </w:rPr>
        <w:t xml:space="preserve"> za miejsca II i III – puchary i dyplomy Prezesa Zarządu Wojewódzkiego i Rejonowego LOK w Lublinie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dywidualna</w:t>
      </w:r>
      <w:r>
        <w:rPr>
          <w:sz w:val="24"/>
          <w:szCs w:val="24"/>
        </w:rPr>
        <w:t xml:space="preserve"> oddzielnie w klasyfikacji dziewcząt i chłopców za miejsca I,II,III –  medale, dyplomy, nagrody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Koszty: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Każdy uczestnik  ponosi  koszt związany z udziałem w zawodach  w wysokości 7 zł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użyna gospodarza zawodów zwolniona jest z opłaty startowej.</w:t>
      </w:r>
    </w:p>
    <w:p>
      <w:pPr>
        <w:pStyle w:val="Normal"/>
        <w:ind w:left="24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Inne postanowienia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ind w:left="70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Odpowiedzialny za realizację zawodów: Bursa Szkolna Nr 5 w Lublini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Organizator zapewnia ciepły posiłek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Szczegółowych  informacji udziela W. Bodo -  kom. 606 423 665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yscyplinę drużyny odpowiada opiekun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spraw nieomówionych w ww. regulaminie mają zastosowanie aktualne przepisy PZSS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tor zastrzega sobie prawo do zmiany regulaminu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odnicy są ubezpieczeni polisą NW i OC na 2013 rok.</w:t>
      </w:r>
    </w:p>
    <w:p>
      <w:pPr>
        <w:pStyle w:val="Normal"/>
        <w:ind w:left="2484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WAGA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tor informuje, że zamierza w czerwcu 2013 roku zorganizować   i przeprowadzić    I  Mistrzostwa Szkół Gimnazjalnych                     i  Ponadgimnazjalnych  Lublina  w strzelaniu z pistoletu pneumatycznego, na które serdecznie zaprasza.</w:t>
      </w:r>
    </w:p>
    <w:p>
      <w:pPr>
        <w:pStyle w:val="Normal"/>
        <w:ind w:left="21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2395</wp:posOffset>
            </wp:positionH>
            <wp:positionV relativeFrom="paragraph">
              <wp:posOffset>-1905</wp:posOffset>
            </wp:positionV>
            <wp:extent cx="673735" cy="673735"/>
            <wp:effectExtent l="0" t="0" r="0" b="0"/>
            <wp:wrapNone/>
            <wp:docPr id="4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Anna Malinowska        </w:t>
        <w:tab/>
      </w:r>
      <w:r>
        <w:rPr>
          <w:sz w:val="24"/>
          <w:szCs w:val="24"/>
        </w:rPr>
        <w:t xml:space="preserve">         </w:t>
        <w:tab/>
        <w:tab/>
        <w:t xml:space="preserve">                           </w:t>
      </w:r>
      <w:r>
        <w:rPr>
          <w:sz w:val="28"/>
          <w:szCs w:val="28"/>
        </w:rPr>
        <w:t xml:space="preserve">Teresa Karkoszka                                                   </w:t>
        <w:tab/>
        <w:t xml:space="preserve">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yrektor Biura Zarządu Wojewódzkiego</w:t>
        <w:tab/>
        <w:tab/>
        <w:t xml:space="preserve">                    Dyrektor Bursy Szkolnej Nr 5</w:t>
      </w:r>
      <w:r>
        <w:rPr/>
        <w:t xml:space="preserve">                                            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LOK w Lublinie        </w:t>
        <w:tab/>
        <w:tab/>
        <w:tab/>
        <w:t xml:space="preserve">                                     w Lubl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Lublin 01.03 2013</w:t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sekretariat@bursa5.lublin.eu" TargetMode="External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17:00Z</dcterms:created>
  <dc:creator>Bodo</dc:creator>
  <dc:description/>
  <cp:keywords/>
  <dc:language>en-US</dc:language>
  <cp:lastModifiedBy>Bodo</cp:lastModifiedBy>
  <dcterms:modified xsi:type="dcterms:W3CDTF">2013-03-02T22:23:00Z</dcterms:modified>
  <cp:revision>8</cp:revision>
  <dc:subject/>
  <dc:title/>
</cp:coreProperties>
</file>