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4270</wp:posOffset>
            </wp:positionH>
            <wp:positionV relativeFrom="paragraph">
              <wp:posOffset>-50165</wp:posOffset>
            </wp:positionV>
            <wp:extent cx="1066800" cy="10668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90170</wp:posOffset>
            </wp:positionV>
            <wp:extent cx="937895" cy="749935"/>
            <wp:effectExtent l="0" t="0" r="0" b="0"/>
            <wp:wrapTight wrapText="bothSides">
              <wp:wrapPolygon edited="0">
                <wp:start x="11092" y="0"/>
                <wp:lineTo x="7255" y="2994"/>
                <wp:lineTo x="4837" y="6042"/>
                <wp:lineTo x="333" y="8655"/>
                <wp:lineTo x="-332" y="9526"/>
                <wp:lineTo x="-332" y="15189"/>
                <wp:lineTo x="5170" y="20796"/>
                <wp:lineTo x="7255" y="21231"/>
                <wp:lineTo x="14219" y="21231"/>
                <wp:lineTo x="14552" y="21231"/>
                <wp:lineTo x="15260" y="20796"/>
                <wp:lineTo x="16303" y="20796"/>
                <wp:lineTo x="21141" y="15189"/>
                <wp:lineTo x="21141" y="13882"/>
                <wp:lineTo x="21515" y="10398"/>
                <wp:lineTo x="21515" y="4300"/>
                <wp:lineTo x="17679" y="0"/>
                <wp:lineTo x="15260" y="0"/>
                <wp:lineTo x="11092" y="0"/>
              </wp:wrapPolygon>
            </wp:wrapTight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4045</wp:posOffset>
            </wp:positionH>
            <wp:positionV relativeFrom="paragraph">
              <wp:posOffset>90170</wp:posOffset>
            </wp:positionV>
            <wp:extent cx="644525" cy="8477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</w:rPr>
      </w:pPr>
      <w:r>
        <w:rPr>
          <w:rFonts w:eastAsia="Arial"/>
          <w:lang w:val="en-US" w:eastAsia="en-US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MUNIK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ZAWODÓW STRZELECKICH Z BRONI PNEUMATYCZNE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ŁODZIKÓW I JUNIORÓW LUBELSKICH SZKÓ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AZJALNYCH I PONADGIMNAZJAL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okazji  „Dnia Wiosny”</w:t>
      </w:r>
    </w:p>
    <w:p>
      <w:pPr>
        <w:pStyle w:val="Normal"/>
        <w:ind w:firstLine="70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u w:val="single"/>
        </w:rPr>
        <w:t>Cel zawodów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Rozwijanie zainteresowań indywidual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ropagowanie strzelectwa sportowego wśród młodzież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Nabywanie umiejętności strzele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Wychowanie patrioty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portowa rywalizac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tronat Medialny:</w:t>
      </w:r>
      <w:r>
        <w:rPr>
          <w:b/>
        </w:rPr>
        <w:t xml:space="preserve">  </w:t>
      </w:r>
      <w:r>
        <w:rPr/>
        <w:t>Tygodnik „Nowy Tydzień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rganizator:</w:t>
      </w:r>
      <w:r>
        <w:rPr>
          <w:b/>
        </w:rPr>
        <w:tab/>
        <w:t xml:space="preserve"> </w:t>
      </w:r>
      <w:r>
        <w:rPr/>
        <w:t xml:space="preserve">Bursa Szkolna Nr 5 w Lublinie, Zarząd Wojewódzki LOK                        </w:t>
      </w:r>
    </w:p>
    <w:p>
      <w:pPr>
        <w:pStyle w:val="Normal"/>
        <w:rPr/>
      </w:pPr>
      <w:r>
        <w:rPr/>
        <w:tab/>
        <w:tab/>
        <w:tab/>
        <w:t xml:space="preserve"> w Lublinie, Zarząd Rejonowy LOK w Lublinie, KS „10” LOK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ekretariat zawodów</w:t>
      </w:r>
      <w:r>
        <w:rPr>
          <w:b/>
        </w:rPr>
        <w:t xml:space="preserve">:  </w:t>
      </w:r>
      <w:r>
        <w:rPr/>
        <w:t xml:space="preserve"> mgr</w:t>
      </w:r>
      <w:r>
        <w:rPr>
          <w:b/>
        </w:rPr>
        <w:t xml:space="preserve"> </w:t>
      </w:r>
      <w:r>
        <w:rPr/>
        <w:t>Marta Snopek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u w:val="single"/>
        </w:rPr>
        <w:t>Sędziowie</w:t>
      </w:r>
      <w:r>
        <w:rPr>
          <w:b/>
          <w:bCs/>
          <w:color w:val="000000"/>
        </w:rPr>
        <w:t xml:space="preserve">:  </w:t>
      </w:r>
      <w:r>
        <w:rPr>
          <w:bCs/>
          <w:color w:val="000000"/>
        </w:rPr>
        <w:t>Zb. Szyszkowski - s. kl. P, A. Abramowicz – s. kl.P, D. Winiarczyk - s. kl.    III</w:t>
      </w:r>
      <w:r>
        <w:rPr>
          <w:bCs/>
        </w:rPr>
        <w:t xml:space="preserve">, Wiesław Bodo – s. kl.III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STAWIENIE WYNIKÓW - SZKOŁY PONADGIMNAZJAL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44"/>
        <w:gridCol w:w="3016"/>
        <w:gridCol w:w="1375"/>
        <w:gridCol w:w="11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ŻYN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N PKT/MIEJ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ŻYNOWO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I KAROL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SA SZKOLNA NR 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NOWSKI EMIL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/ III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KAMIL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BARZ KAROLINA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AŃSKI SEBASTIAN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SA SZKOLNA NR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USIŃSKI KRYSTIAN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WICZ PATRYK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OWICZ ADRIAN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SZEK AGNIESZK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CHiPS 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 / 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ŁAZKA ALEKSANDR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SIK AGAT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/ I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ŁUJ JUSTY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 / 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SZA JAKUB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CHiPS 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/ 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NIUK KING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AN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IUK JAKUB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CZKOWSKI KRYSTIAN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im. Św. TERESY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PAŃSKI HUBERT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S MACIEJ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CZKOWSKI OSKAR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ÓŁKOWSKI ADRIAN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BUDOWLA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SŁOWICZA 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IASZ BARTŁOMIEJ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ZAK WOJCIECH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KOWSKI ŁUKA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TORAK RAFAŁ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BUDOWLA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SŁOWICZA 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KUŁA DAMIAN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 JACEK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CIK KAMIL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USIEWICZ PIOTR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 BUDOWLANE I GEODEZYJNE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AMEK DAMIAN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ŚLIWIEC KAROLI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EK MONIK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TA ŁUKASZ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O nr 1 - XIV LO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/ I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 / 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CKA ALEKSANDR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ÓRKA EW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/ II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ICZ DAMIAN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/ I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LICKI JAKUB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III LO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CZYŃSKI MICHAŁ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WIDOWICZ KONRAD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ARADZKI KAMIL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CZYŃSKI IRENEUSZ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EZ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EK ADAM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MAŃSKI CEZARY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KA TOMA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44"/>
        <w:gridCol w:w="3016"/>
        <w:gridCol w:w="1375"/>
        <w:gridCol w:w="11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IASEK MACIEJ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XIII LO 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ZCZYŃSKI DANIEL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K ALICJA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IAK KATARZYNA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SKI SEBASTIAN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III LO I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WSKI MATEU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LA ŁUKA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BARZ DANIEL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ĘDŁAK ANN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LO 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ĄK JOAN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 RADOSŁAW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 WOJCIECH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BELSKI CHRISTIAN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LO 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L MATEU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OCZEK BARTO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XXXXXX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K ARTUR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ELEKTRONICZNYCH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KO KAMIL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JACEK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WALCZUK TOMASZ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STAWIENIE WYNIKÓW - SZKOŁY GIMNAZJAL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44"/>
        <w:gridCol w:w="3016"/>
        <w:gridCol w:w="1375"/>
        <w:gridCol w:w="11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PN PKT/MIEJ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ŻYNOWO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OWICZ KAROL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 / 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ICKI BARTOSZ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/ I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EL RAFAŁ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 / III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BIK JAN 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CZEWSKA NATALI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8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/ III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 / 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KA DOMINIK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 / 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URKOWSKI WOJCIECH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ŹWIAK EW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J ZUZANN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PLASTYCZNYCH 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 / 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KO ELWIR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WSKA AGAT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ZKI GABRIEL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/ I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ORODECKA JUSTYN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PLASTYCZNYCH 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UCH PATRYK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CIKOWSKA KAROLI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AREWICZ KATARZY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OWIECKA ANNA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5 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AGAT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/ II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CKI KONRAD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ĄC KATARZYN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IARCZYK KACPER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AZJUM NR 5 II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EK PATRYCJA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XXXXXX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XXXXXX</w:t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WYNIKÓW - INDYWIDUALNIE - P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04"/>
        <w:gridCol w:w="3247"/>
        <w:gridCol w:w="1479"/>
      </w:tblGrid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ŻY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N PKT/MIEJ.</w:t>
            </w:r>
          </w:p>
        </w:tc>
      </w:tr>
      <w:tr>
        <w:trPr>
          <w:trHeight w:val="2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WCZYK ZUZANN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OWIEC MICHA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ŁAW KOZIO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ECKA DOMINIK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blin, dn. 21.03.201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sław Bodo</w:t>
        <w:tab/>
        <w:tab/>
        <w:tab/>
        <w:tab/>
        <w:tab/>
        <w:tab/>
        <w:tab/>
        <w:t xml:space="preserve">                Zbigniew Szyszkowski                     Kierownik zawodów</w:t>
        <w:tab/>
        <w:tab/>
        <w:tab/>
        <w:tab/>
        <w:tab/>
        <w:tab/>
        <w:t xml:space="preserve">              Sędzia Główny zawodów</w:t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0:00Z</dcterms:created>
  <dc:creator>HP</dc:creator>
  <dc:description/>
  <cp:keywords/>
  <dc:language>en-US</dc:language>
  <cp:lastModifiedBy>Bodo</cp:lastModifiedBy>
  <dcterms:modified xsi:type="dcterms:W3CDTF">2013-04-02T22:43:00Z</dcterms:modified>
  <cp:revision>47</cp:revision>
  <dc:subject/>
  <dc:title/>
</cp:coreProperties>
</file>